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-9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-9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-9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-9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-9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-9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0</wp:posOffset>
                </wp:positionH>
                <wp:positionV relativeFrom="paragraph">
                  <wp:posOffset>-1143000</wp:posOffset>
                </wp:positionV>
                <wp:extent cx="1600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-9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-5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-5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-5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-5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-5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-5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6700</wp:posOffset>
                </wp:positionH>
                <wp:positionV relativeFrom="paragraph">
                  <wp:posOffset>-685800</wp:posOffset>
                </wp:positionV>
                <wp:extent cx="1600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-5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-17.85pt;width:125.95pt;height:35.95pt;mso-wrap-style:none;v-text-anchor:middle">
                <v:fill o:detectmouseclick="t" type="solid" color2="white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3.85pt;margin-top:-17.85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17.85pt;width:12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-17.85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-17.85pt;width:12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-17.85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4pt;margin-top:-17.85pt;width:12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1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1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5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9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5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12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5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5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5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9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1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1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1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5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9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1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67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1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162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198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198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9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144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198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44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12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67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162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12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12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9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162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5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162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12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12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162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16002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12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162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9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162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23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9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23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27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27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27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27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867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23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23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145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23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234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160020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234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868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198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198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198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198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306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27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306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270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86600</wp:posOffset>
                </wp:positionH>
                <wp:positionV relativeFrom="paragraph">
                  <wp:posOffset>3429000</wp:posOffset>
                </wp:positionV>
                <wp:extent cx="16002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270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306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306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342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306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867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306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6500</wp:posOffset>
                </wp:positionH>
                <wp:positionV relativeFrom="paragraph">
                  <wp:posOffset>3886200</wp:posOffset>
                </wp:positionV>
                <wp:extent cx="160020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306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342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342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342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868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342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342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866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342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145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37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37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37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37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37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144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41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8867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378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86500</wp:posOffset>
                </wp:positionH>
                <wp:positionV relativeFrom="paragraph">
                  <wp:posOffset>4800600</wp:posOffset>
                </wp:positionV>
                <wp:extent cx="160020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378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41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41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41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41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868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414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43pt;margin-top:45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86600</wp:posOffset>
                </wp:positionH>
                <wp:positionV relativeFrom="paragraph">
                  <wp:posOffset>5257800</wp:posOffset>
                </wp:positionV>
                <wp:extent cx="1600200" cy="457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414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9pt;margin-top:45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7145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135pt;margin-top:45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17pt;margin-top:45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867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21pt;margin-top:45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95pt;margin-top:450pt;width:125.95pt;height:3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0</wp:posOffset>
                </wp:positionV>
                <wp:extent cx="1600200" cy="4572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9pt;margin-top:450pt;width:125.95pt;height:35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4pt;margin-top:48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144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72pt;margin-top:48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306pt;margin-top:48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180pt;margin-top:48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866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33" stroked="t" o:allowincell="f" style="position:absolute;margin-left:558pt;margin-top:486pt;width:125.95pt;height:35.95pt;mso-wrap-style:none;v-text-anchor:middle">
                <v:fill o:detectmouseclick="t" type="solid" color2="#99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864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432pt;margin-top:48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86800</wp:posOffset>
                </wp:positionH>
                <wp:positionV relativeFrom="paragraph">
                  <wp:posOffset>6172200</wp:posOffset>
                </wp:positionV>
                <wp:extent cx="1600200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684pt;margin-top:486pt;width:125.95pt;height:35.95pt;mso-wrap-style:none;v-text-anchor:middle">
                <v:fill o:detectmouseclick="t" type="solid" color2="#f7f7f7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10:00Z</dcterms:created>
  <dc:creator>Awahou Student</dc:creator>
  <dc:description/>
  <cp:keywords/>
  <dc:language>en-US</dc:language>
  <cp:lastModifiedBy>Awahou Student</cp:lastModifiedBy>
  <dcterms:modified xsi:type="dcterms:W3CDTF">2010-06-10T00:49:00Z</dcterms:modified>
  <cp:revision>1</cp:revision>
  <dc:subject/>
  <dc:title/>
</cp:coreProperties>
</file>